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67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1</w:t>
      </w:r>
    </w:p>
    <w:p>
      <w:pPr>
        <w:pStyle w:val="Normal"/>
        <w:autoSpaceDE w:val="false"/>
        <w:ind w:firstLine="5670"/>
        <w:rPr/>
      </w:pPr>
      <w:r>
        <w:rPr>
          <w:rFonts w:cs="Times New Roman" w:ascii="Times New Roman" w:hAnsi="Times New Roman"/>
          <w:sz w:val="28"/>
          <w:szCs w:val="28"/>
        </w:rPr>
        <w:t>к распоряжению администрации</w:t>
      </w:r>
    </w:p>
    <w:p>
      <w:pPr>
        <w:pStyle w:val="Normal"/>
        <w:autoSpaceDE w:val="false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</w:p>
    <w:p>
      <w:pPr>
        <w:pStyle w:val="Normal"/>
        <w:autoSpaceDE w:val="false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алининград»</w:t>
      </w:r>
    </w:p>
    <w:p>
      <w:pPr>
        <w:pStyle w:val="Normal"/>
        <w:autoSpaceDE w:val="false"/>
        <w:ind w:firstLine="5670"/>
        <w:rPr/>
      </w:pPr>
      <w:r>
        <w:rPr>
          <w:rFonts w:cs="Times New Roman" w:ascii="Times New Roman" w:hAnsi="Times New Roman"/>
          <w:sz w:val="28"/>
          <w:szCs w:val="28"/>
        </w:rPr>
        <w:t>от «___»______ 2015 г. № ___-р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ЛОЖЕНИЕ</w:t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 отделе исполнения бюджета управления казначейского</w:t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сполнения бюджета комитета экономики, финансов и контроля</w:t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дминистрации городского округа «Город Калининград»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тдел исполнения бюджета управления казначейского  исполнения бюджета комитета экономики, финансов и контроля администрации городского округа «Город Калининград» (далее – Отдел) является структурным подразделением управления казначейского исполнения бюджета (далее – Управление) комитета экономики, финансов и контроля администрации городского округа «Город Калининград» (далее – Комитет) и обеспечивает выполнение задач и функций, возложенных на него настоящим Положение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тдел  в своей деятельности руководствуется Конституцией Российской Федерации, федеральными конституционными законами, федеральными законами, правовыми актами Президента Российской Федерации и Правительства Российской Федерации, законами Калининградской области, правовыми актами Губернатора Калининградской области и Правительства Калининградской области, муниципальными правовыми актами городского округа «Город Калининград», Уставом городского округа «Город Калининград», а также настоящим Положением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тдел в своей деятельности подконтролен и подотчетен начальнику Управления, заместителю председателя Комитет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ДАЧИ ОТДЕЛА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Совершенствование организации исполнения бюджета городского округа «Город Калининград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Организация кассового обслуживания исполнения бюджета городского округа «Город Калининград»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УНКЦИИ ОТДЕЛ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возложенными задачами Отдел выполняет следующие фун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рганизует исполнение бюджета городского округа «Город Калининград» в соответствии с Бюджетным кодексом Российской Федерации по вопросам, относящимся к компетенции Отдел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Составляет и ведет кассовый план исполнения бюджета городского округа «Город Калининград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Осуществляет в установленном порядке учет бюджетных обязательств получателей бюджетных средств городского округа «Город Калининград», обязательств муниципальных учреждений и предприятий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Организует методическое руководство в области исполнения бюджета городского округа «Город Калининград» по расходам в части, относящейся к компетенции Отдел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Взаимодействует с главными распорядителями бюджетных средств, обеспечивает получение от них материалов и сведений, необходимых для исполнения бюджета по расходам и составления отчетности по вопросам, относящимся к компетенции Отдел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Осуществляет в установленном порядке  мониторинг кредиторской и дебиторской задолженности  получателей бюджетных средств, муниципальных бюджетных и автономных учреждений городского округа «Город Калининград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Участвует в разработке и внедрении автоматизированных технологий управления финансовыми ресурсами городского округа «Город Калининград» и формировании единой системы информационного обеспечения бюджетного процесс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Организует и осуществляет контроль в части полномочий, закрепленных за финансовым органом бюджетным законодательством и законодательством о контрактной системе в сфере закупок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непревышением суммы по операции над лимитами бюджетных обязательств и (или) бюджетными ассигнованиям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соответствием содержания проводимой операции коду бюджетной классификации Российской Федерации, указанному получателем бюджетных средств в документах, представляемых для постановки на учет бюджетных обязательст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нтроль за соответствием сведений о поставленном на учет бюджетном обязательстве по муниципальному контракту сведениям о данном муниципальном  контракте, содержащемся в предусмотрен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реестре контрактов, заключенных заказчика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9. Участвует в работе постоянных депутатских комиссий и заседаниях городского Совета депутатов города Калининграда по вопросам, входящим в компетенцию Отдела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Рассматривает письменные обращения депутатов, граждан, предприятий, организаций и учреждений, общественных объединений, структурных подразделений администрации городского округа «Город Калининград», готовит на них ответы и заключ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cs="Times New Roman" w:ascii="Times New Roman" w:hAnsi="Times New Roman"/>
          <w:sz w:val="28"/>
          <w:szCs w:val="28"/>
        </w:rPr>
        <w:t xml:space="preserve">3.11. </w:t>
      </w:r>
      <w:r>
        <w:rPr>
          <w:rFonts w:eastAsia="Times New Roman" w:cs="Times New Roman" w:ascii="Times New Roman" w:hAnsi="Times New Roman"/>
          <w:sz w:val="28"/>
          <w:szCs w:val="28"/>
          <w:lang w:eastAsia="en-GB"/>
        </w:rPr>
        <w:t xml:space="preserve">Осуществляет наполнение и актуализацию официального сайта </w:t>
      </w:r>
      <w:r>
        <w:rPr>
          <w:rFonts w:eastAsia="Times New Roman" w:cs="Times New Roman" w:ascii="Times New Roman" w:hAnsi="Times New Roman"/>
          <w:sz w:val="28"/>
          <w:szCs w:val="28"/>
          <w:lang w:val="es-ES_tradnl" w:eastAsia="en-GB"/>
        </w:rPr>
        <w:t>администрации городского округа «Город Калининград»</w:t>
      </w:r>
      <w:r>
        <w:rPr>
          <w:rFonts w:eastAsia="Times New Roman" w:cs="Times New Roman" w:ascii="Times New Roman" w:hAnsi="Times New Roman"/>
          <w:sz w:val="28"/>
          <w:szCs w:val="28"/>
          <w:lang w:eastAsia="en-GB"/>
        </w:rPr>
        <w:t xml:space="preserve"> по вопросам, относящимся к компетенции Отдел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GB"/>
        </w:rPr>
        <w:t>3.12. Осуществляет работу по повышению квалификационного уровня сотрудников Отдела, следит за изменениями законодательства с целью их изучения и применения на практи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GB"/>
        </w:rPr>
        <w:t>3.13. Осуществляет иные полномочия, предусмотренные</w:t>
      </w:r>
      <w:r>
        <w:rPr>
          <w:rFonts w:eastAsia="Times New Roman" w:cs="Times New Roman" w:ascii="Times New Roman" w:hAnsi="Times New Roman"/>
          <w:sz w:val="28"/>
          <w:szCs w:val="28"/>
          <w:lang w:val="es-ES_tradnl" w:eastAsia="en-GB"/>
        </w:rPr>
        <w:t xml:space="preserve"> законодательством Российской Федерации, нормативными правовыми актами Калининградской области и </w:t>
      </w:r>
      <w:r>
        <w:rPr>
          <w:rFonts w:eastAsia="Times New Roman" w:cs="Times New Roman" w:ascii="Times New Roman" w:hAnsi="Times New Roman"/>
          <w:sz w:val="28"/>
          <w:szCs w:val="28"/>
          <w:lang w:eastAsia="en-GB"/>
        </w:rPr>
        <w:t>органов местного самоуправления городского округа</w:t>
      </w:r>
      <w:r>
        <w:rPr>
          <w:rFonts w:eastAsia="Times New Roman" w:cs="Times New Roman" w:ascii="Times New Roman" w:hAnsi="Times New Roman"/>
          <w:sz w:val="28"/>
          <w:szCs w:val="28"/>
          <w:lang w:val="es-ES_tradnl" w:eastAsia="en-GB"/>
        </w:rPr>
        <w:t xml:space="preserve"> «Город Калининград»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s-ES_tradnl"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lang w:val="es-ES_tradnl" w:eastAsia="en-GB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АВА ОТДЕЛА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Получать от предприятий, организаций и учреждений, участников бюджетного процесса городского округа «Город Калининград» материалы и отчетные данные, необходимые для осуществления установленных функций Отдел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существлять нормативное, правовое и методическое регулирование по вопросам, относящимся к компетенции Отдел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Осуществлять в пределах своей компетенции на основе и во исполнение законодательства Российской Федерации, решений городского Совета депутатов Калининграда и главы городского округа «Город Калининград» разработку проектов приказов, инструктивных указаний, разъяснений, являющихся обязательными для исполнения участниками бюджетного процесса городского округа «Город Калининград», а также муниципальными бюджетными и автономными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учреждениями, муниципальными предприятиям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Разрабатывать и изменять в установленном порядке организационные документы, детализирующие технологии исполнения бюджета, регламенты их принятия и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Участвовать в пределах своей компетенции в рассмотрении вопросов совместно с другими структурными подразделениями администрации городского округа «Город Калининград», депутатскими комиссиями городского Совета депутатов Калининграда, а также в семинарах, конференциях, совещаниях, проводимых органами государственной власти и другими ведомства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Взаимодействовать со структурными подразделениями администрации городского округа «Город Калининград», а также сторонними организациями по вопросам, относящимся к компетенции Отдел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Проводить консультации по вопросам, относящимся к деятельности Отдела.</w:t>
      </w:r>
    </w:p>
    <w:p>
      <w:pPr>
        <w:pStyle w:val="Style20"/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8. Взаимодействовать при выполнении функций и задач с городским Советом депутатов Калининграда, участвовать в заседаниях депутатских комиссий, принимать участие в работе профильных коллегиальных органов (комиссий, рабочих групп и т.д.), созданных в установленном порядке.</w:t>
      </w:r>
    </w:p>
    <w:p>
      <w:pPr>
        <w:pStyle w:val="Style20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4.9. Осуществлять иные права в рамках действующего законодательства и предоставленных полномочий для решения задач и выполнения функций, возложенных на Отдел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ТРУКТУРА ОТДЕЛА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Отдел возглавляет заместитель начальника Управления, начальник Отдела, который назначается на должность и освобождается от должности распоряжением администрации городского округа по представлению заместителя главы администрации, председателя Комитета, согласованному с начальником 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2. На период отсутствия начальника Отдела (болезнь, отпуск, командировка) его обязанности выполняет заместитель начальника Отдела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В состав Отдела входя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начальника Управления, начальник Отдел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начальника Отдел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е специалист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ущие специалисты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ТВЕТСТВЕННОСТЬ ОТДЕЛА</w:t>
      </w:r>
    </w:p>
    <w:p>
      <w:pPr>
        <w:pStyle w:val="ConsPlu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Начальник и сотрудники Отдела несут ответственность за неисполнение или ненадлежащее исполнение возложенных функций в порядке, установленном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-ExtB">
    <w:charset w:val="86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67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82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6z0">
    <w:name w:val="WW8Num16z0"/>
    <w:qFormat/>
    <w:rPr>
      <w:rFonts w:ascii="SimSun-ExtB" w:hAnsi="SimSun-ExtB" w:eastAsia="SimSun-ExtB" w:cs="SimSun-ExtB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</w:rPr>
  </w:style>
  <w:style w:type="paragraph" w:styleId="Contents1">
    <w:name w:val="TOC 1"/>
    <w:basedOn w:val="Normal"/>
    <w:next w:val="Normal"/>
    <w:pPr>
      <w:spacing w:lineRule="auto" w:line="276" w:before="0" w:after="100"/>
      <w:ind w:hanging="0"/>
    </w:pPr>
    <w:rPr>
      <w:rFonts w:ascii="Calibri" w:hAnsi="Calibri" w:eastAsia="Times New Roman" w:cs="Times New Roman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  <w:ind w:hanging="0"/>
    </w:pPr>
    <w:rPr>
      <w:rFonts w:ascii="Verdana" w:hAnsi="Verdana" w:eastAsia="Times New Roman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2E65CD09B74D8D11C3DD2BBD543F9757D9A416278ACE88E9891BA593hE4C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2:44:00Z</dcterms:created>
  <dc:creator>F310OL</dc:creator>
  <dc:description/>
  <dc:language>en-US</dc:language>
  <cp:lastModifiedBy>Поправка Жанна Александровна (JUR-POPRAVKA - Поправка)</cp:lastModifiedBy>
  <cp:lastPrinted>2015-07-16T14:43:00Z</cp:lastPrinted>
  <dcterms:modified xsi:type="dcterms:W3CDTF">2015-07-16T12:44:00Z</dcterms:modified>
  <cp:revision>2</cp:revision>
  <dc:subject/>
  <dc:title/>
</cp:coreProperties>
</file>